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                                                    </w:t>
      </w: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57/10.12.25г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695-1/03.12.2025 г. от комисията по чл. 37в, ал. 1 от ЗСПЗЗ, определена със Заповед № 247 от 30.7.2025 г. на директора на Областна дирекция "Земеделие" - ВРАЦА и споразумение с вх. № ПО-09-2695/10.11.2025 г. за землището на с. БЪРЗИНА, ЕКАТТЕ 07497, община ХАЙРЕДИН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ПО-09-2695/10.11.2025 г. г., сключено за стопанската 2025/2026 година за землището на с. БЪРЗИНА, ЕКАТТЕ 07497, община ХАЙРЕДИН, област ВРАЦА, представено с доклад вх № ПО-09-2695-1/03.12.2025 г. на комисията по чл. 37в, ал. 1 от ЗСПЗЗ, определена със Заповед № 247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22 броя, допуснати до участие в процедурата и обхваща цялата площ от в размер на 11083,085.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БЪРЗИН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В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ЕОРГИ КРЪСТЕ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8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3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3,2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78,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Т"ЛУИЗА-СВЕТЛИНА ТОЧЕВА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,0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3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894,5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479,9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.С.Т.-04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4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3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309,5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69,5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РЕЙД МАРК КОНСУЛТ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3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30,3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П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58:00Z</dcterms:created>
  <dc:creator>ADMINISTRATOR</dc:creator>
  <dc:description/>
  <cp:keywords/>
  <dc:language>en-US</dc:language>
  <cp:lastModifiedBy>DELL-Direktor_GDAR</cp:lastModifiedBy>
  <cp:lastPrinted>2025-12-10T09:57:00Z</cp:lastPrinted>
  <dcterms:modified xsi:type="dcterms:W3CDTF">2025-12-10T07:58:00Z</dcterms:modified>
  <cp:revision>2</cp:revision>
  <dc:subject/>
  <dc:title>ДО</dc:title>
</cp:coreProperties>
</file>